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                       FORMLET (Version 1.0)</w:t>
        <w:t xml:space="preserve">                                  by</w:t>
        <w:t xml:space="preserve">                        THE PERIPHERAL PEOPLE</w:t>
        <w:t xml:space="preserve">                               Box 524</w:t>
        <w:t xml:space="preserve">                         Mercer Is. Wa. 98040</w:t>
        <w:t xml:space="preserve"> </w:t>
        <w:t xml:space="preserve">INTRODUCTION   </w:t>
        <w:t xml:space="preserve"> </w:t>
        <w:t>The FORMLET program is a simple  text  editor.    It  is  designed  to</w:t>
        <w:t>handle  short letters and print a  large number of them with appropri-</w:t>
        <w:t>ate inside addresses. It is used  in conjunction with the MAILROOM+ or</w:t>
        <w:t xml:space="preserve">MINIMAIL programs also from the  Peripheral People.  </w:t>
        <w:t xml:space="preserve"> </w:t>
        <w:t>FORMLET has only three possible options in its menu,   (1)  prepare  a</w:t>
        <w:t>letter,  (2) edit the letter, and (3) print the letter.  It automatic-</w:t>
        <w:t>ally combines with the mail list you have generated   using  MAILROOM+</w:t>
        <w:t>or  MINIMAIL.   There are powerful options  in the program which allow</w:t>
        <w:t>you to edit the letter on the  screen, 10 lines at a time.    You  may</w:t>
        <w:t>insert or delete  characters at any point in the text.</w:t>
        <w:t xml:space="preserve"> </w:t>
        <w:t>WRITING A LETTER</w:t>
        <w:t xml:space="preserve"> </w:t>
        <w:t>Creating a letter with FORMLET is simply a matter of  typing the  text</w:t>
        <w:t>as you would on a typewriter.  Since this  is a computer system, there</w:t>
        <w:t>are  some  things  that are done  to make your job easier. In order to</w:t>
        <w:t>see how you can use  the system, let's go through  a  typical  session</w:t>
        <w:t>with  FORMLET.</w:t>
        <w:t xml:space="preserve"> </w:t>
        <w:t>If you would like to run the demonstration program first, refer to the</w:t>
        <w:t>instructions on page 5.   In  either  case,  you  will  have  to  load</w:t>
        <w:t>FORMLET/MR  or  FORMLET/MM, depending on whether you are linking it to</w:t>
        <w:t>MAILROOM PLUS or MINIMAIL.  As soon as you run the program,  you  will</w:t>
        <w:t>be asked if you want upper and lower case.  If you have an upper lower</w:t>
        <w:t>case  printer,  reply  Y.    Otherwise,  reply N.  As soon as you make</w:t>
        <w:t>either selection, the menu will appear.</w:t>
        <w:t xml:space="preserve"> </w:t>
        <w:t>Select option 1 from the menu for letter creation.   The  screen  will</w:t>
        <w:t>clear  and  a new heading  will be printed indicating that this is the</w:t>
        <w:t>letter creation  section of the program.  It  will  then  ask  you  to</w:t>
        <w:t>indicate    the  number  of spaces for the paragraph indent (the right</w:t>
        <w:t>arrow on  your keyboard acts as a tab key).</w:t>
        <w:t xml:space="preserve"> </w:t>
        <w:t>For example, if you set the tab for 5 spaces, then any  time you press</w:t>
        <w:t>the right arrow during the letter creation,  5 blank  spaces  will  be</w:t>
        <w:t>inserted  in  the text at that point.  This feature is very useful for</w:t>
        <w:t>indenting paragraphs at the  beginning, for indenting tables, and  for</w:t>
        <w:t xml:space="preserve">lists.   </w:t>
        <w:t xml:space="preserve"> </w:t>
        <w:t>Once the tab stop is entered, the program will pause  momentarily  and</w:t>
        <w:t xml:space="preserve">display the message:   </w:t>
        <w:t xml:space="preserve"> </w:t>
        <w:t xml:space="preserve">              WHEN SCREEN CLEARS, BEGIN ENTERING TEXT   </w:t>
        <w:t xml:space="preserve"> </w:t>
        <w:t>After about 10 seconds, the CRT will clear,  and  a  line    of  small</w:t>
        <w:t>blocks  will  appear  on  the  screen.   Each block is  a space on the</w:t>
        <w:t>current line.  As you type in letters or  spaces, the blocks  will  be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page 2</w:t>
        <w:t xml:space="preserve"> </w:t>
        <w:t>replaced  by  what you type.  If  you get to the end of a line and are</w:t>
        <w:t>still typing, the  program will not accept the  letters.    When  this</w:t>
        <w:t>happens,    simply  backspace  with the left arrow until the last word</w:t>
        <w:t>has  disappeared (or you reach a suitable place for hyphenation), then</w:t>
        <w:t xml:space="preserve">press the enter key and the next line will  appear.   </w:t>
        <w:t xml:space="preserve"> </w:t>
        <w:t>You will find that the input is fast, but a very good  typist  can  go</w:t>
        <w:t>still  faster,  so experiment with  the program until you are familiar</w:t>
        <w:t xml:space="preserve">with the speed it can  handle.  </w:t>
        <w:t xml:space="preserve"> </w:t>
        <w:t>When you are done with the text, type  .END at the  beginning  of  the</w:t>
        <w:t>next  line.  When the program sees this  string, it recognizes this as</w:t>
        <w:t>the end of the input text.  The screen will clear and the program will</w:t>
        <w:t>ask you if you  want a hardcopy listing (a  printed  listing)  of  the</w:t>
        <w:t>text.    If  you answer yes, you will be asked the following questions</w:t>
        <w:t>to format the printed page:</w:t>
        <w:t xml:space="preserve"> </w:t>
        <w:t xml:space="preserve">     DOUBLE SPACE?      answer "Y" or "N" for yes or no</w:t>
        <w:t xml:space="preserve">     CONTINUOUS ROLL?   answer "Y" if you have a continuous</w:t>
        <w:t xml:space="preserve">                             roll on the printer</w:t>
        <w:t xml:space="preserve">                        answer "N" if you intend to use</w:t>
        <w:t xml:space="preserve">                             seperate sheets of paper</w:t>
        <w:t xml:space="preserve"> </w:t>
        <w:t>After the program has checked to see that the printer is   operational</w:t>
        <w:t>(it will pause and warn you if it is not), then  a copy of your letter</w:t>
        <w:t>will  be printed as it was typed in.  You will then be returned to the</w:t>
        <w:t>menu.</w:t>
        <w:t xml:space="preserve"> </w:t>
        <w:t>EDITING THE LETTER</w:t>
        <w:t xml:space="preserve"> </w:t>
        <w:t>When you select option 2 of the program, "EDIT AN   EXISTING  LETTER",</w:t>
        <w:t>the  screen  will clear, a new heading  will be displayed and you will</w:t>
        <w:t>be asked if you want a  hardcopy of the letter.  If you  answer  Y  to</w:t>
        <w:t>this,  the    same  sequence  will  occur  as  in  the letter creation</w:t>
        <w:t>section.</w:t>
        <w:t xml:space="preserve"> </w:t>
        <w:t>After you have your hardcopy (or if you answer N),  then  the  program</w:t>
        <w:t>will  display  10  lines  of  the  text  on the  screen and a flashing</w:t>
        <w:t>cursor.  You are now in the edit mode.  In order to change any  letter</w:t>
        <w:t>or  number  in  the  text, simply  space to the letter using the arrow</w:t>
        <w:t>keys (left, right, up,  and down) and then  type  the  letter  on  the</w:t>
        <w:t>keyboard when the  cursor is over the letter to be changed.</w:t>
        <w:t xml:space="preserve"> </w:t>
        <w:t>Simple isn't it! But what if you want to insert a new  phrase  in  the</w:t>
        <w:t>text or you want to delete some characters?  Simple again, the "CLEAR"</w:t>
        <w:t>key  puts you into the INSERT/DELETE  mode.  When you press it, at the</w:t>
        <w:t>bottom of your screen you  will see the following:</w:t>
        <w:t xml:space="preserve"> </w:t>
        <w:t xml:space="preserve">     PRESS &lt;I&gt; TO INSERT CHARACTERS</w:t>
        <w:t xml:space="preserve">     PRESS &lt;D&gt; TO DELETE CHARACTERS</w:t>
        <w:t xml:space="preserve">     PRESS &lt;ENTER&gt; TO RETURN TO NORMAL EDITING</w:t>
        <w:t xml:space="preserve"> </w:t>
        <w:t>If you press "I", the cursor will stop flashing and you   will  be  in</w:t>
        <w:t>the  insert  mode.    As you type, the phrase will  be inserted at the</w:t>
        <w:t>place you were when you entered the  insert mode and you will  see  it</w:t>
        <w:t>appear on the screen.</w:t>
        <w:t xml:space="preserve"> </w:t>
        <w:t xml:space="preserve">     CAUTION:  DON'T TYPE IN SO LONG A PHRASE THAT YOU GO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page 3</w:t>
        <w:t xml:space="preserve"> </w:t>
        <w:t xml:space="preserve">               OVER TO THE NEXT LINE. THE EDITOR IS FOR</w:t>
        <w:t xml:space="preserve">               SMALL CORRECTIONS, NOT FOR MAJOR REWRITES</w:t>
        <w:t xml:space="preserve"> </w:t>
        <w:t>When you have finished inserting into the line, press  "ENTER" and you</w:t>
        <w:t>will return to the editing mode.</w:t>
        <w:t xml:space="preserve"> </w:t>
        <w:t>In order to delete characters from the text, press  the "CLEAR" key as</w:t>
        <w:t>you did to enter the insert mode, then  press "D" for each letter  you</w:t>
        <w:t>want deleted.  The text will  automatically close up as you press "D".</w:t>
        <w:t>When  completed    press  "ENTER"  once  again to return to the normal</w:t>
        <w:t>editing  mode.</w:t>
        <w:t xml:space="preserve"> </w:t>
        <w:t>When you are satisfied that the 10 lines of text on  the    screen  is</w:t>
        <w:t>correct,  press  "ENTER"  to  go on to the next ten  lines.  After you</w:t>
        <w:t>have done the last ten lines, the program  will return  to  the  menu.</w:t>
        <w:t>At  this  point, you will have to save the text on disk for later use.</w:t>
        <w:t>Refer to the section titled DISK INPUT  AND  OUTPUT  for  the  correct</w:t>
        <w:t>procedure.</w:t>
        <w:t xml:space="preserve"> </w:t>
        <w:t>PRINTING FORM LETTERS</w:t>
        <w:t xml:space="preserve"> </w:t>
        <w:t>Once your letter is created and you have a file of  names and  addres-</w:t>
        <w:t>ses  from MAILROOM+ or MINIMAIL available, you can  output the letters</w:t>
        <w:t xml:space="preserve">on your printer. </w:t>
        <w:t xml:space="preserve"> </w:t>
        <w:t>To print letters, select option  3  ("PRINTOUT  FORM    LETTER").  The</w:t>
        <w:t>screen will clear and a new heading will be  displayed.  You will then</w:t>
        <w:t>be  asked  for  the  filename  of the  letter to be printed.  If it is</w:t>
        <w:t>already in memory, simply  press "ENTER".</w:t>
        <w:t xml:space="preserve"> </w:t>
        <w:t>Next you will be asked for the date you want to appear  on the letter.</w:t>
        <w:t>Type it in exactly as you want it  on the  letter.  Then  the  program</w:t>
        <w:t>will ask for the filename  of addresses on disk. Type the filename and</w:t>
        <w:t>press  enter.    Do not add the extention /DAT that is appended to the</w:t>
        <w:t>filename by MAILROOM PLUS and MINIMAIL.</w:t>
        <w:t xml:space="preserve"> </w:t>
        <w:t>After you specify the filenames, the disk drive    will  run  and  the</w:t>
        <w:t>files will be read in.  While the  program is reading the text and the</w:t>
        <w:t>addresses, you  will see the following on the screen:</w:t>
        <w:t xml:space="preserve"> </w:t>
        <w:t xml:space="preserve">     INPUTTING RECORD# number        of mail file</w:t>
        <w:t xml:space="preserve">     INPUTTING LINE# number          of letter</w:t>
        <w:t xml:space="preserve"> </w:t>
        <w:t>At this point, a table of printing parameters will be    displayed  on</w:t>
        <w:t>the screen for your approval.  If you like  the parameters as display-</w:t>
        <w:t>ed,  then  simply  answer  "Y"  to  the    question at the bottom.  If</w:t>
        <w:t>however, you want to change  some, answer "N".</w:t>
        <w:t xml:space="preserve"> </w:t>
        <w:t>If you answer N, you will then  be  asked  which  parameter  you  want</w:t>
        <w:t>changed    for  your  printout.  Answer  with  the  line number of the</w:t>
        <w:t>parameter.  You will then be asked "TO WHAT".  Reply with  the correct</w:t>
        <w:t>value of the parameter.  The table will be   updated  and  redisplayed</w:t>
        <w:t>for  you  to  verify.    Repeat  the  correction process until you are</w:t>
        <w:t>satisfied.</w:t>
        <w:t xml:space="preserve"> </w:t>
        <w:t>The default values of the printing parameters are:</w:t>
        <w:t xml:space="preserve"> </w:t>
        <w:t xml:space="preserve">             DOUBLE SPACE            no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page 4</w:t>
        <w:t xml:space="preserve"> </w:t>
        <w:t xml:space="preserve">             CONTINUOUS ROLL         yes</w:t>
        <w:t xml:space="preserve">             PRINTED LINES PER PAGE  60</w:t>
        <w:t xml:space="preserve">             TOTAL LINES PER PAGE    66</w:t>
        <w:t xml:space="preserve">             LEFT MARGIN             10</w:t>
        <w:t xml:space="preserve"> </w:t>
        <w:t>Once you have approved your  table,  the  program  will    proceed  to</w:t>
        <w:t>printout  the  letters, stopping only if it needs  to have you replace</w:t>
        <w:t>paper in the printer.</w:t>
        <w:t xml:space="preserve"> </w:t>
        <w:t>At the end of the printout, the program will  return    again  to  the</w:t>
        <w:t>menu.</w:t>
        <w:t xml:space="preserve"> </w:t>
        <w:t>DISK INPUT AND OUTPUT</w:t>
        <w:t xml:space="preserve"> </w:t>
        <w:t>The FORMLET program is a completely disk based system  which uses  the</w:t>
        <w:t>simplest  possible  disk  input  and  output  routines.  Once you have</w:t>
        <w:t>created a text file, you may  select option 4 to store the program  on</w:t>
        <w:t>disk.</w:t>
        <w:t xml:space="preserve"> </w:t>
        <w:t>Once you enter disk output, the program will ask for  the "FILENAME OF</w:t>
        <w:t>THE LETTER FILE".  Answer with the name    you  would  like  the  file</w:t>
        <w:t>stored under without an extension.</w:t>
        <w:t xml:space="preserve"> </w:t>
        <w:t>For example:</w:t>
        <w:t xml:space="preserve">                   SAMPLE          is a legal filename</w:t>
        <w:t xml:space="preserve">                   SAMPLE/TXT      is not legal</w:t>
        <w:t xml:space="preserve"> </w:t>
        <w:t>The reason for this is that FORMLET automatically appends  the  exten-</w:t>
        <w:t>sion "TXT" to all files it creates.  After it  has a filename, it will</w:t>
        <w:t>store the file on the first available disk.</w:t>
        <w:t xml:space="preserve"> </w:t>
        <w:t>Be careful! No check is made prior to  writing  to  see    if  a  file</w:t>
        <w:t>already exists with the filename you specify.  If one does, it will be</w:t>
        <w:t>over written and  you will lose the original file.</w:t>
        <w:t xml:space="preserve"> </w:t>
        <w:t>To input a disk file, choose option 5 in the menu.  The  input routine</w:t>
        <w:t>will ask for a filename and then it will add  the extension "/TXT"  to</w:t>
        <w:t>that name and look for the first  file with that name on the disk.</w:t>
        <w:t xml:space="preserve"> </w:t>
        <w:t>After either input or output, the program will return  to the menu for</w:t>
        <w:t>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ND</w:t>
        <w:t xml:space="preserve"> </w:t>
        <w:t>It is important when using the  "Upper/Lower Case" option, to end  the</w:t>
        <w:t>program  by  using  option 6 of the menu.  Breaking out of the program</w:t>
        <w:t>any other way will  leave the upper lower case  program  patched  into</w:t>
        <w:t>your  screen  and printer routines.  If you run another BASIC program,</w:t>
        <w:t>it will overlay the area where the machine language  upper lower  case</w:t>
        <w:t>routine is and the results will be quite  unpredicatable.</w:t>
        <w:t xml:space="preserve"> </w:t>
        <w:t>If this should happen by mistake, the only option   is  to  press  the</w:t>
        <w:t>RESET button to reboot the system.</w:t>
        <w:t xml:space="preserve"> </w:t>
        <w:t>PROGRAM RESTRICTIONS</w:t>
        <w:t xml:space="preserve"> </w:t>
        <w:t>In order to keep the program complexity to a minimum,  some  restrict-</w:t>
        <w:t>ions are inevitable.  FORMLET has the following  restrictions in use: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page 5</w:t>
        <w:t xml:space="preserve"> </w:t>
        <w:t>1.  An individual line may not exceed the length of the  screen.  If a</w:t>
        <w:t>line is longer than the length  of  the  screen,    then  the  editing</w:t>
        <w:t>routine will give unpredicatable results.</w:t>
        <w:t xml:space="preserve"> </w:t>
        <w:t>2.  Care must be taken when changing the program    default  parameter</w:t>
        <w:t>for  screen  width (LG). It should be set  so that no line will extend</w:t>
        <w:t>over the screen edge for  editing.</w:t>
        <w:t xml:space="preserve"> </w:t>
        <w:t>3.  To keep the input routines at maximum speed, the  program will not</w:t>
        <w:t>discriminate against special control codes.  The codes can be  genera-</w:t>
        <w:t>ted  by  pressing  shift  down arrow and a letter during  the creation</w:t>
        <w:t>phase of operation.  Inserting such codes   will  cause  unpredictable</w:t>
        <w:t>results.</w:t>
        <w:t xml:space="preserve"> </w:t>
        <w:t>4.  During creation, the down arrow key should not be   pressed  since</w:t>
        <w:t>it will result in a single string occupying  more than one line.  This</w:t>
        <w:t>will  fool  the on screen editor  and cause it to improperly place the</w:t>
        <w:t>results of your edit.</w:t>
        <w:t xml:space="preserve"> </w:t>
        <w:t>5.  Be careful with disk I/O. No check is made  to    prevent  writing</w:t>
        <w:t>over an existing file.  You could  lose a file if you already have one</w:t>
        <w:t>with the same name.</w:t>
        <w:t xml:space="preserve"> </w:t>
        <w:t>6.  During a disk input, the program will take the first file  it sees</w:t>
        <w:t>with the name you gave it (plus the default exten-  sion "/TXT").   If</w:t>
        <w:t>you  have  two  files, one on disk 0 and the  other on disk 1, it will</w:t>
        <w:t>get the file on disk 0.  You do  not have the option of  specfiying  a</w:t>
        <w:t>disk drive.</w:t>
        <w:t xml:space="preserve"> </w:t>
        <w:t>7.  If for some reason you break out of the program,  you must force a</w:t>
        <w:t>normal exit by typing "RUN" and selecting  menu option 6 for a  normal</w:t>
        <w:t>end.  You may also cause the  normal end to function by typing:</w:t>
        <w:t xml:space="preserve"> </w:t>
        <w:t xml:space="preserve">                              RUN  7200</w:t>
        <w:t xml:space="preserve">                                 -or-</w:t>
        <w:t xml:space="preserve">                              GOTO 7200</w:t>
        <w:t xml:space="preserve"> </w:t>
        <w:t>This is necessary to reset your device control blocks for  the printer</w:t>
        <w:t>and screen to their normal configuration.  If you do not  follow  this</w:t>
        <w:t>procedure  (and  have selected the upper-lower case option),  then the</w:t>
        <w:t>results from  anything else you do will be  unpredicatable  until  you</w:t>
        <w:t>press the reset button at the right-rear corner of your keyboard.</w:t>
        <w:t xml:space="preserve"> </w:t>
        <w:t>8.  During the text creation portion of the program,  a small graphics</w:t>
        <w:t>block is used to indicate upper  case characters.  For  each  graphics</w:t>
        <w:t>block  on  a  line,  you  may go one space past the end of the line as</w:t>
        <w:t>shown on the  screen.  This is permitted because the blocks each  take</w:t>
        <w:t>up one character space.  Going beyond this limit may cause problems in</w:t>
        <w:t>editing.    Keep  this  in  mind, particularly with lines that have an</w:t>
        <w:t>upper case heading.  Otherwise, you will wind up with very short lines</w:t>
        <w:t>in your letter.</w:t>
        <w:t xml:space="preserve"> </w:t>
        <w:t>DEMONSTRATION TEXT</w:t>
        <w:t xml:space="preserve"> </w:t>
        <w:t>The following information provides abbreviated instructions for demon-</w:t>
        <w:t>strating the performance of FORMLET.</w:t>
        <w:t xml:space="preserve"> </w:t>
        <w:t xml:space="preserve">     1. From DOS, load BASIC and press the enter key for the number of</w:t>
        <w:t>files and memory request.</w:t>
        <w:t xml:space="preserve"> </w:t>
        <w:t xml:space="preserve"> </w:t>
        <w:t xml:space="preserve"> </w:t>
        <w:t xml:space="preserve"> </w:t>
        <w:t xml:space="preserve"> </w:t>
        <w:t xml:space="preserve"> page 6</w:t>
        <w:t xml:space="preserve"> </w:t>
        <w:t>2. Type RUN"FORMLET/MR" or "FORMLET/MM", depending on whether you have</w:t>
        <w:t>MAILROOM PLUS or MINIMAIL.</w:t>
        <w:t xml:space="preserve"> </w:t>
        <w:t>3. If you have an upper-lower case printer, press the Y key, otherwise</w:t>
        <w:t>press N.  You do not need to press the enter key.  Once you make  your</w:t>
        <w:t>selection, the menu will appear.</w:t>
        <w:t xml:space="preserve"> </w:t>
        <w:t>4. Select option 3- PRINTOUT FORM LETTER</w:t>
        <w:t xml:space="preserve"> </w:t>
        <w:t>5. Since there are no files in memory, type and enter DEMO.</w:t>
        <w:t xml:space="preserve"> </w:t>
        <w:t>6. Enter the current date.  If you have entered Y for the  upper-lower</w:t>
        <w:t>case  request,  be sure to press the shift key for the first letter of</w:t>
        <w:t>month.  Otherwise the program will print a lower case letter.  If  you</w:t>
        <w:t>have  selected U/L case, and pressed the shift key, a small block will</w:t>
        <w:t>appear before the first letter of the month, indicating it is an upper</w:t>
        <w:t>case letter.</w:t>
        <w:t xml:space="preserve"> </w:t>
        <w:t>7. For the filename of addresses, enter NAMESMR or NAMESMM,  depending</w:t>
        <w:t>on which version you have.</w:t>
        <w:t xml:space="preserve"> </w:t>
        <w:t>8. The disk will run and the screen will indicate the inputting of the</w:t>
        <w:t>files.  Respond Y to the parameter request, but before  you  do  this,</w:t>
        <w:t>make  sure  the  printer  is ready and the printing head is 2-3 inches</w:t>
        <w:t>below the tear line.</w:t>
        <w:t xml:space="preserve"> </w:t>
        <w:t>9. Once the entry is made, the printer  will  run  and  printout  five</w:t>
        <w:t>demonstration letters (there are five names in the demo file).</w:t>
        <w:t xml:space="preserve"> </w:t>
        <w:t>10. If you do not want to print all of  the  letters,  hold  down  the</w:t>
        <w:t>break  key.  As soon as the program stops, type RUN, specify Y o N for</w:t>
        <w:t>the case request to get to the menu.  Then press the 6 key to exit the</w:t>
        <w:t>program properly.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